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511750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084557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755666383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46385058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9863930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6724124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